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  <w:sz w:val="32"/>
        </w:rPr>
        <w:t>TV Samsung Eeprom 3.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.0   S15a     TV SAMSUNG  CK-21P30BT S15A  KS24C041  MICOM+TXT SAA5291PS/097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.P.TDA8842 2Y                                                                                                                                                    1.1  S15a1-----------------------------------------------------------  //  -----------------------------------------------------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2  S15a2  -------  // -------   CK-5373TXT-21''     KS24C041  MICOM+TXT SAA5291P/097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.Pr.8842    2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.0  TvSa0-------  // -------   CK-566 BT    KS24C41  NON TXT MIKOM ZILOG 3719   SZM-199ER2 ,    TXTSAA5281P/R  ,   V.Pr. TDA8844   1Y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3.0  TvSa1   TV  SAMSUNG   CK-3339T  14''     24C04     MICOM+TXT  SAA 5290Z/059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.Pr.  M52777SP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3.1  TvSa3----  //---------   CK-5039TB 20''    --------------------------------   //   -------------------------------------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4.0  TvSa2---  //  --------    CK-5373T   24C04     MICOM+TXT  SAA 5291PS/032   V.Pr.  TDA 8374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.0  TvSa4--------//  ---------    CK-3337T  14”    24C04     MICOM+TXT   SAA 5290ZP/043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.Pr. M52777SP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6.0  TvSa5--//----------             X                  24C04      MICOM+TXT   SAA 5291PS/032  V.Pr.TDA8374 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7.0 TvSa7  -----//-----      CK 5085Z      24C04    MICOM  SZM-137M(SZM-145CV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.Pr.M52309SP  NON  TX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8.0 TvSa8-------//------     CK5085Z      24C04  MIKOM   SZM-137M(SZM-145CV) V.Pr.M52777SP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ON  TX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9.0 TvSa9   ------//-------   CK5085ZB   24C04  MICOM  SZM-143RV   V. Pr. M52309SP   NON  TX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10.0 TvSa10  -----//-----    CK-21H11TR   24C041  MICOM  SAA5532PS/M3  (SPM-515ER)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.Pr.TDA8842  S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1.0  TvSa11  -----//-----    CK-5066TB     24C041   MICOM  SAA5532PS/M3/0159  V.Pr.TDA8842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2.0  TvSa12   ----//-----    CK-5085TB     24C041   MICOM  SAA5290ZP/043           V.Pr. M52309SP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13.0  TvSa13  ----//------    CW-533           24C16     MICOM  SAA5532PS/M3/0159   V.Pr.TDA8842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14.0  TvSa14  -----//-----    Chassi   KS3A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0.0  TvSa20  -----//----     CZ21A8VW    21”  FLAT    L51DC (24L16)  3V3    MICOM    SDA555XF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. Pr.   VDP3112B       STREO   MSP3410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1.0  TvSa21  -----//----     CW-533CWG  21”             L51DC  (24L16)  3V3    MICOM    SDA555XFL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V. Pr.   VDP3108          STEREO   MSP3400D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22.0   TvSa22  ----//----      CW593CWG    25”            L51DC  (24L16)  3V3    MICOM   SDA555XFL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V.Pr.    VDP3108B        STEREO   MSP3400D  B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23.0  TvSa23   -----//----     CK-5373TR     21”     C41DC  (24C04)    5V    MICOM    SAA5531/M4/0298  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.Pr.   TDA8842    S1        Rem.  Contr.   10129C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erv.  Menu:   Std. By -  Display – P. Std. – Mute – Power  o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4.0  TvSa24  ----//---        CK-5066TB      20”      STI    24C04  W6             5V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ICOM+V.Pr.+Rem. Contr.+Serv.menu:  =TvSa23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! ! !   MICOM  SAA5531PS/M4/0298 = …….M4/0212  Chanse  OK  (3V3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5.0  TvSa25    ---//-----     CB-14Y5TB (S15AX)  14”, C41DC (24C04)  5V, Micom SDA5531/M4/0298, 3V3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V. Pr.  TDA8842   Serv. Mode: Std.by – Displlay – P. std – Mute – Power  on           Rem. Contr.  10129C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45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20:18:00Z</dcterms:created>
  <dc:creator>Peter Dankov</dc:creator>
  <dc:description/>
  <dc:language>en-US</dc:language>
  <cp:lastModifiedBy>Peter Dankov</cp:lastModifiedBy>
  <dcterms:modified xsi:type="dcterms:W3CDTF">2002-03-30T20:37:00Z</dcterms:modified>
  <cp:revision>2</cp:revision>
  <dc:subject/>
  <dc:title>                                                TV Samsung Eeprom 3</dc:title>
</cp:coreProperties>
</file>